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90f7ec9;Safari.app;C6CC711A-BD69-45F7-90B8-3F5EA08D323E|com.apple.Safa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